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uta de Programaçã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eminário do dia Nacional em Memória das Vítimas de Acidentes e Doenças do Trabalh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8h45 às 9h15 – Inscriçõ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9h15 às 10h – Solenidade de Abertura com membros do MTPS, INSS, MPT e T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h às 12h – Informações para a Sociedade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h às 10h30 – Anuário Estatístico de Acidentes de Trabalho– Alexandre Ziol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h30 às 10h45 – Acidentalidade no trabalho segundo porte de empresas – Paulo Rogéri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0h45 às 11h – Interva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h às 11h30 – eSocial – Orion de Olivei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1h30 às 12h – Deba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2h às 14h – Intervalo para Almoç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4h às 16h10 – Procedimentos Estratégicos a partir das Informações Previdenciárias nas visõ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h às 14h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a Secretaria de Inspeção do Trabalho – SIT/Rinal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h30 às 15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a Procuradoria Federal Especializada – PFE/Indicação* (Ações Regressiva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5h às 15h15 – Interva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h15 às 15h4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 Tribunal Superior do Trabalho – TST/Indicação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h45 às 16h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nistério Público do Trabalho – MPT/Luís Fabi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h15 às 17h – Deba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h - Encerram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09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34:00Z</dcterms:created>
  <dc:creator>Hellen Cristine Barbosa Rodrigues - MPS</dc:creator>
  <dc:description/>
  <dc:language>en-US</dc:language>
  <cp:lastModifiedBy>Silvana do Socorro Machado Rodrigues - MPS</cp:lastModifiedBy>
  <cp:lastPrinted>2016-04-20T15:33:00Z</cp:lastPrinted>
  <dcterms:modified xsi:type="dcterms:W3CDTF">2016-04-20T18:34:00Z</dcterms:modified>
  <cp:revision>2</cp:revision>
  <dc:subject/>
  <dc:title/>
</cp:coreProperties>
</file>